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450215" cy="63690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lang w:val="uk-UA"/>
        </w:rPr>
        <w:t xml:space="preserve">                         </w:t>
      </w:r>
      <w:r>
        <w:rPr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right="130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right="1301" w:hanging="0"/>
        <w:jc w:val="right"/>
        <w:rPr>
          <w:rFonts w:ascii="Times New Roman CYR" w:hAnsi="Times New Roman CYR" w:cs="Times New Roman CYR"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</w:t>
      </w:r>
      <w:r>
        <w:rPr>
          <w:sz w:val="24"/>
          <w:szCs w:val="24"/>
          <w:lang w:val="uk-UA"/>
        </w:rPr>
        <w:br w:type="textWrapping" w:clear="all"/>
      </w:r>
    </w:p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Heading3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№3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227 7 </w:t>
      </w:r>
    </w:p>
    <w:p>
      <w:pPr>
        <w:pStyle w:val="Normal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 січня  2020 року                                                                 65  сесія 7 склик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</w:t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 співфінансування об’єктів, які будуть реалізовуватись за рахунок коштів Державного фонду регіонального розвитку у 2020 роц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4"/>
        <w:numPr>
          <w:ilvl w:val="0"/>
          <w:numId w:val="0"/>
        </w:numPr>
        <w:spacing w:before="120" w:after="120"/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ч.2 ст. 43 ст. 59 Закону України «Про місцеве самоврядування в Україні», постанову Кабінету Міністрів України від 18.03.2015 року № 196 «Деякі питання державного фонду регіонального розвитку», враховуючи результати попереднього конкурсного відбору регіональної комісії інвестиційних програм та проектів, що можуть реалізовуватись за рахунок коштів Державного фонд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іон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витку у  2020 році, враховуючи висновок постійної комісії районної ради з питань соціально-економічного розвитку та бюджету, районна рада </w:t>
      </w:r>
    </w:p>
    <w:p>
      <w:pPr>
        <w:pStyle w:val="4"/>
        <w:numPr>
          <w:ilvl w:val="0"/>
          <w:numId w:val="0"/>
        </w:numPr>
        <w:spacing w:before="120" w:after="120"/>
        <w:ind w:hanging="0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Передбачити в районному бюджеті на 2020 рік кошти на співфінансування інвестиційних проектів, які будуть</w:t>
      </w:r>
      <w:r>
        <w:rPr>
          <w:sz w:val="28"/>
          <w:szCs w:val="28"/>
        </w:rPr>
        <w:t xml:space="preserve"> реалізовуватись за рахунок коштів Державного фонду регіонального розвитку у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«Реконструкція  будівель навчально-виховного закладу «Загальноосвітня школа І-ІІІ ступенів-ліцей смт. Стрижавка по вул.40-річчя Перемоги,3 смт.Стрижавка, Вінницького району» в сумі 714,0 тис.грн.</w:t>
      </w:r>
    </w:p>
    <w:p>
      <w:pPr>
        <w:pStyle w:val="Normal"/>
        <w:spacing w:before="120" w:after="120"/>
        <w:ind w:right="38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районної ради з питань соціально-економічного розвитку та бюджету       (Парфенюк Ю.І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районної ради                                                                      С.Сітарський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кида О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асовських Д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Храпко 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убіжанська С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53:00Z</dcterms:created>
  <dc:creator>cmp05</dc:creator>
  <dc:description/>
  <cp:keywords/>
  <dc:language>en-US</dc:language>
  <cp:lastModifiedBy>Asus</cp:lastModifiedBy>
  <cp:lastPrinted>2019-03-06T09:24:00Z</cp:lastPrinted>
  <dcterms:modified xsi:type="dcterms:W3CDTF">2020-01-24T08:36:00Z</dcterms:modified>
  <cp:revision>11</cp:revision>
  <dc:subject/>
  <dc:title>                          </dc:title>
</cp:coreProperties>
</file>